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ik? Krak! Final Ass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Date: Yet to be determ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quirements: Needs to be a minimum of 2 pages typed, double spaced, Times New Roman, 12 point font. </w:t>
      </w:r>
    </w:p>
    <w:p>
      <w:pPr>
        <w:pStyle w:val="Normal"/>
        <w:rPr/>
      </w:pPr>
      <w:r>
        <w:rPr/>
      </w:r>
    </w:p>
    <w:p>
      <w:pPr>
        <w:pStyle w:val="Normal"/>
        <w:rPr/>
      </w:pPr>
      <w:commentRangeStart w:id="0"/>
      <w:r>
        <w:rPr/>
        <w:t>You are writing a paper on anything of your choice, however it needs to have a clear thesis with a clear point of argumentation. The following essay options are prompts to generate thinking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is: Serves two functions</w:t>
      </w:r>
    </w:p>
    <w:p>
      <w:pPr>
        <w:pStyle w:val="Normal"/>
        <w:numPr>
          <w:ilvl w:val="0"/>
          <w:numId w:val="1"/>
        </w:numPr>
        <w:rPr/>
      </w:pPr>
      <w:r>
        <w:rPr/>
        <w:t>Tells the reader what your paper will be about, what point you will be trying to argu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(3-4) examples/ evidence are you going to use to prove that point. </w:t>
      </w:r>
    </w:p>
    <w:p>
      <w:pPr>
        <w:pStyle w:val="Normal"/>
        <w:ind w:left="360" w:hanging="0"/>
        <w:rPr/>
      </w:pPr>
      <w:r>
        <w:rPr/>
        <w:t xml:space="preserve">*Remember, one of the biggest mistakes I see is papers is that students drift away from the original point. Discuss your examples/evidence in depth but make sure you are connecting them to the point you are trying to pr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ay Op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Choose any story and discuss its importance and relevance in Haitian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How does the “real” situation in Haiti impact these stories?</w:t>
      </w:r>
    </w:p>
    <w:p>
      <w:pPr>
        <w:pStyle w:val="Normal"/>
        <w:rPr/>
      </w:pPr>
      <w:r>
        <w:rPr/>
      </w:r>
    </w:p>
    <w:p>
      <w:pPr>
        <w:pStyle w:val="Normal"/>
        <w:rPr/>
      </w:pPr>
      <w:commentRangeStart w:id="1"/>
      <w:r>
        <w:rPr/>
        <w:t>3.) How can you relate to one of these characters?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) Compare two of the sto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  Compare one of these stories to something else you have r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) How does this book reflect/represent the American dre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) Choose any symbol/topic in any of the stories and discuss its relevance to the story and Haitian history as a who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rittany.baggett" w:date="2010-10-01T13:21:00Z" w:initials="b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I agree with this point but I think you need to provide more examples. </w:t>
      </w:r>
    </w:p>
  </w:comment>
  <w:comment w:id="1" w:author="brittany.baggett" w:date="2010-10-01T13:22:00Z" w:initials="b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I don’t think this idea is well developed enough. This is a weak argument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7:23:00Z</dcterms:created>
  <dc:creator>brittany.baggett</dc:creator>
  <dc:description/>
  <cp:keywords/>
  <dc:language>en-US</dc:language>
  <cp:lastModifiedBy>brittany.baggett</cp:lastModifiedBy>
  <dcterms:modified xsi:type="dcterms:W3CDTF">2010-10-01T17:23:00Z</dcterms:modified>
  <cp:revision>2</cp:revision>
  <dc:subject/>
  <dc:title>Krik</dc:title>
</cp:coreProperties>
</file>